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Tableau B (Viruses)</w:t>
      </w:r>
    </w:p>
    <w:p>
      <w:pPr>
        <w:pStyle w:val="Normal"/>
        <w:jc w:val="both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2168"/>
        <w:gridCol w:w="3182"/>
      </w:tblGrid>
      <w:tr>
        <w:trPr/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ent biologique</w:t>
            </w:r>
          </w:p>
        </w:tc>
        <w:tc>
          <w:tcPr>
            <w:tcW w:w="2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ification</w:t>
            </w:r>
          </w:p>
        </w:tc>
        <w:tc>
          <w:tcPr>
            <w:tcW w:w="3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les et symboles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Adenovirida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Arenaviridae</w:t>
            </w:r>
            <w:r>
              <w:rPr/>
              <w:t xml:space="preserve"> :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Complexe de la </w:t>
            </w:r>
            <w:r>
              <w:rPr>
                <w:rStyle w:val="Spelle"/>
                <w:lang w:val="fr-FR"/>
              </w:rPr>
              <w:t>chorioméningit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lymphocytaire-Lassa</w:t>
            </w:r>
            <w:r>
              <w:rPr>
                <w:lang w:val="fr-FR"/>
              </w:rPr>
              <w:t xml:space="preserve"> (arénavirus ancien monde) :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Lassa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Virus de la </w:t>
            </w:r>
            <w:r>
              <w:rPr>
                <w:rStyle w:val="Spelle"/>
                <w:lang w:val="fr-FR"/>
              </w:rPr>
              <w:t>chorioméningite</w:t>
            </w:r>
            <w:r>
              <w:rPr>
                <w:lang w:val="fr-FR"/>
              </w:rPr>
              <w:t xml:space="preserve"> lymphocytaire (souches neurotropes)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Virus de la </w:t>
            </w:r>
            <w:r>
              <w:rPr>
                <w:rStyle w:val="Spelle"/>
                <w:lang w:val="fr-FR"/>
              </w:rPr>
              <w:t>chorioméningite</w:t>
            </w:r>
            <w:r>
              <w:rPr>
                <w:lang w:val="fr-FR"/>
              </w:rPr>
              <w:t xml:space="preserve"> lymphocytaire (autres souches)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Mopeia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Autres complexes de la </w:t>
            </w:r>
            <w:r>
              <w:rPr>
                <w:rStyle w:val="Spelle"/>
                <w:lang w:val="fr-FR"/>
              </w:rPr>
              <w:t>chorioméningit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lymphocytaire-Lassa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lang w:val="fr-FR"/>
              </w:rPr>
              <w:t xml:space="preserve">Complexe </w:t>
            </w:r>
            <w:r>
              <w:rPr>
                <w:rStyle w:val="Spelle"/>
                <w:b/>
                <w:bCs/>
                <w:lang w:val="fr-FR"/>
              </w:rPr>
              <w:t>Tacaribe</w:t>
            </w:r>
            <w:r>
              <w:rPr>
                <w:b/>
                <w:bCs/>
                <w:lang w:val="fr-FR"/>
              </w:rPr>
              <w:t xml:space="preserve"> (arénavirus nouveau monde)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Guanarito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Junin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Sabia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Machupo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Flexal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utres complexes </w:t>
            </w:r>
            <w:r>
              <w:rPr>
                <w:rStyle w:val="Spelle"/>
              </w:rPr>
              <w:t>Tacarib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Astrovirida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Bunyaviridae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Virus Belgrade (également appelé </w:t>
            </w:r>
            <w:r>
              <w:rPr>
                <w:rStyle w:val="Spelle"/>
                <w:lang w:val="fr-FR"/>
              </w:rPr>
              <w:t>Dobrava</w:t>
            </w:r>
            <w:r>
              <w:rPr>
                <w:lang w:val="fr-FR"/>
              </w:rPr>
              <w:t>)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Bhanja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Bunyamwera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Oropouch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Germiston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e l'encéphalite de Californi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Virus Sir Nombre (anciennement </w:t>
            </w:r>
            <w:r>
              <w:rPr>
                <w:rStyle w:val="Spelle"/>
                <w:lang w:val="fr-FR"/>
              </w:rPr>
              <w:t>Muerto</w:t>
            </w:r>
            <w:r>
              <w:rPr>
                <w:lang w:val="fr-FR"/>
              </w:rPr>
              <w:t xml:space="preserve"> Canyon)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Hantavirus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lang w:val="fr-FR"/>
              </w:rPr>
              <w:t>Hantaan</w:t>
            </w:r>
            <w:r>
              <w:rPr>
                <w:lang w:val="fr-FR"/>
              </w:rPr>
              <w:t xml:space="preserve"> (fièvre hémorragique avec syndrome rénal)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Séoul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Puumala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Prospect Hill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utres </w:t>
            </w:r>
            <w:r>
              <w:rPr>
                <w:rStyle w:val="Spelle"/>
              </w:rPr>
              <w:t>Hantaviru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Nairovirus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e la fièvre hémorragique de Crimée/Congo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Hazara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Phlébovirus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ièvre de la vallée du Rift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èvre à phlébotome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Toscana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Autres </w:t>
            </w:r>
            <w:r>
              <w:rPr>
                <w:rStyle w:val="Spelle"/>
                <w:lang w:val="fr-FR"/>
              </w:rPr>
              <w:t>Bunyavirus</w:t>
            </w:r>
            <w:r>
              <w:rPr>
                <w:lang w:val="fr-FR"/>
              </w:rPr>
              <w:t xml:space="preserve"> connus comme pathogène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Caliciviridae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Norwalk-Viru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utres </w:t>
            </w:r>
            <w:r>
              <w:rPr>
                <w:rStyle w:val="Spelle"/>
              </w:rPr>
              <w:t>Caliciviridae</w:t>
            </w:r>
            <w:r>
              <w:rPr/>
              <w:t xml:space="preserve"> 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de l'hépatite 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oronavirida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Filoviridae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Ebola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de </w:t>
            </w:r>
            <w:r>
              <w:rPr>
                <w:rStyle w:val="Spelle"/>
              </w:rPr>
              <w:t>Marbourg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Flaviviridae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ncéphalite d'Australie (encéphalite de la vallée de Murray)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ncéphalite à tiques d'Europe central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 (*) (a) 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Absettarov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 (a) 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Hanzalova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 (a) 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Hypr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 (a) 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Kumling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 (a) 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e la dengue, types 1-4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de l'hépatite C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céphalite B japonais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Maladie de la forêt de </w:t>
            </w:r>
            <w:r>
              <w:rPr>
                <w:rStyle w:val="Spelle"/>
                <w:lang w:val="fr-FR"/>
              </w:rPr>
              <w:t>Kyasanur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Louping</w:t>
            </w:r>
            <w:r>
              <w:rPr/>
              <w:t xml:space="preserve"> </w:t>
            </w:r>
            <w:r>
              <w:rPr>
                <w:rStyle w:val="Spelle"/>
              </w:rPr>
              <w:t>ill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èvre hémorragique d'Omsk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Powassan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Rocio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céphalite </w:t>
            </w:r>
            <w:r>
              <w:rPr>
                <w:rStyle w:val="Spelle"/>
              </w:rPr>
              <w:t>verno-estivale</w:t>
            </w:r>
            <w:r>
              <w:rPr/>
              <w:t xml:space="preserve"> russ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 (a) 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céphalite de Saint-Loui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esselsbron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(*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West Nil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Fièvre jaun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Autres </w:t>
            </w:r>
            <w:r>
              <w:rPr>
                <w:rStyle w:val="Spelle"/>
                <w:lang w:val="fr-FR"/>
              </w:rPr>
              <w:t>flavivirus</w:t>
            </w:r>
            <w:r>
              <w:rPr>
                <w:lang w:val="fr-FR"/>
              </w:rPr>
              <w:t xml:space="preserve"> connus pour être pathogène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de l'hépatite G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Hepadnaviridae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de l'hépatite B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(*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e l'hépatite D (delta)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(*) (b)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Herpesviridae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tomégaloviru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Herpesvirus</w:t>
            </w:r>
            <w:r>
              <w:rPr/>
              <w:t xml:space="preserve"> </w:t>
            </w:r>
            <w:r>
              <w:rPr>
                <w:rStyle w:val="Spelle"/>
              </w:rPr>
              <w:t>hominis</w:t>
            </w:r>
            <w:r>
              <w:rPr/>
              <w:t xml:space="preserve"> 7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Herpesvirus</w:t>
            </w:r>
            <w:r>
              <w:rPr/>
              <w:t xml:space="preserve"> </w:t>
            </w:r>
            <w:r>
              <w:rPr>
                <w:rStyle w:val="Spelle"/>
              </w:rPr>
              <w:t>hominis</w:t>
            </w:r>
            <w:r>
              <w:rPr/>
              <w:t xml:space="preserve"> 8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d'</w:t>
            </w:r>
            <w:r>
              <w:rPr>
                <w:rStyle w:val="Spelle"/>
              </w:rPr>
              <w:t>Epstein-Barr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u cercopithèque type 1 (virus B du singe)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e l'herpès humain, types 1 et 2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Varicelloviru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lymphotrope</w:t>
            </w:r>
            <w:r>
              <w:rPr/>
              <w:t xml:space="preserve"> B humain (HBLV-HHV 6)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Orthomyxoviridae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grippal (influenza), types A, B et C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(c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Style w:val="Spelle"/>
                <w:lang w:val="fr-FR"/>
              </w:rPr>
              <w:t>Orthomyxoviridae</w:t>
            </w:r>
            <w:r>
              <w:rPr>
                <w:lang w:val="fr-FR"/>
              </w:rPr>
              <w:t xml:space="preserve">  transmis par les tiques : virus </w:t>
            </w:r>
            <w:r>
              <w:rPr>
                <w:rStyle w:val="Spelle"/>
                <w:lang w:val="fr-FR"/>
              </w:rPr>
              <w:t>Dhori</w:t>
            </w:r>
            <w:r>
              <w:rPr>
                <w:lang w:val="fr-FR"/>
              </w:rPr>
              <w:t xml:space="preserve"> et </w:t>
            </w:r>
            <w:r>
              <w:rPr>
                <w:rStyle w:val="Spelle"/>
                <w:lang w:val="fr-FR"/>
              </w:rPr>
              <w:t>Thogoto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Papovavioridae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BK et JC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illomavirus humain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Paramyxoviridae</w:t>
            </w:r>
            <w:r>
              <w:rPr/>
              <w:t xml:space="preserve"> :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de la rougeol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des oreillon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e la maladie de Newcastl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parainfluenza</w:t>
            </w:r>
            <w:r>
              <w:rPr/>
              <w:t xml:space="preserve"> , types 1 à 4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respiratoire </w:t>
            </w:r>
            <w:r>
              <w:rPr>
                <w:rStyle w:val="Spelle"/>
              </w:rPr>
              <w:t>syncytial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Parvoviridae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Parvovirus</w:t>
            </w:r>
            <w:r>
              <w:rPr/>
              <w:t xml:space="preserve"> humain (B 19)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Picornaviridae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e la conjonctivite aiguë hémorragique (AHC)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Coxsacki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Echo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Virus de l'hépatite A (</w:t>
            </w:r>
            <w:r>
              <w:rPr>
                <w:rStyle w:val="Spelle"/>
                <w:lang w:val="fr-FR"/>
              </w:rPr>
              <w:t>hépatovirus</w:t>
            </w:r>
            <w:r>
              <w:rPr>
                <w:lang w:val="fr-FR"/>
              </w:rPr>
              <w:t>)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poliomyélitiqu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inoviru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Poxviridae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e la variole du buffl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d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e la variole bovin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e la variole de l'éléphant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e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u nodule des trayeur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du Molluscum </w:t>
            </w:r>
            <w:r>
              <w:rPr>
                <w:rStyle w:val="Spelle"/>
              </w:rPr>
              <w:t>contagiosum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e la variole du sing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Orf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e la variole du lapin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f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de la vaccin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e la variole (majeure et mineure)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e la variole blanch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Tana et </w:t>
            </w:r>
            <w:r>
              <w:rPr>
                <w:rStyle w:val="Spelle"/>
              </w:rPr>
              <w:t>Yaba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Reoviridae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oltiviru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Rotavirus</w:t>
            </w:r>
            <w:r>
              <w:rPr/>
              <w:t xml:space="preserve"> humain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Orbiviru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Reoviru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Retroviridae</w:t>
            </w:r>
            <w:r>
              <w:rPr/>
              <w:t xml:space="preserve"> :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Virus de l'</w:t>
            </w:r>
            <w:r>
              <w:rPr>
                <w:rStyle w:val="Spelle"/>
                <w:lang w:val="fr-FR"/>
              </w:rPr>
              <w:t>immuno-déficience</w:t>
            </w:r>
            <w:r>
              <w:rPr>
                <w:lang w:val="fr-FR"/>
              </w:rPr>
              <w:t xml:space="preserve"> humain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e leucémies humaines à cellules T (HTLV), types 1 et 2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SIV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g) (*)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Rhabdoviridae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de la rag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(*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e la stomatite vésiculeus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79" w:hRule="atLeast"/>
        </w:trPr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Togaviridae</w:t>
            </w:r>
            <w:r>
              <w:rPr>
                <w:b/>
                <w:bCs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Style w:val="Spelle"/>
                <w:b/>
                <w:bCs/>
              </w:rPr>
              <w:t>Alphavirus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céphalomyélite équine </w:t>
            </w:r>
            <w:r>
              <w:rPr>
                <w:rStyle w:val="Spelle"/>
              </w:rPr>
              <w:t>est-américain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Bebaru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Chikungunya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Everglade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Mayaro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Mucambo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Ndumu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O'</w:t>
            </w:r>
            <w:r>
              <w:rPr>
                <w:rStyle w:val="Spelle"/>
              </w:rPr>
              <w:t>nyong-nyong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e la rivière Ros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Virus de la forêt de </w:t>
            </w:r>
            <w:r>
              <w:rPr>
                <w:rStyle w:val="Spelle"/>
                <w:lang w:val="fr-FR"/>
              </w:rPr>
              <w:t>Semliki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Sindbi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us </w:t>
            </w:r>
            <w:r>
              <w:rPr>
                <w:rStyle w:val="Spelle"/>
              </w:rPr>
              <w:t>Tonat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céphalomyélite équine du Venezuela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céphalomyélite équine </w:t>
            </w:r>
            <w:r>
              <w:rPr>
                <w:rStyle w:val="Spelle"/>
              </w:rPr>
              <w:t>ouest-américaine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utres </w:t>
            </w:r>
            <w:r>
              <w:rPr>
                <w:rStyle w:val="Spelle"/>
              </w:rPr>
              <w:t>alphavirus</w:t>
            </w:r>
            <w:r>
              <w:rPr/>
              <w:t xml:space="preserve"> connu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lang w:val="fr-FR"/>
              </w:rPr>
              <w:t>Rubivirus</w:t>
            </w:r>
            <w:r>
              <w:rPr>
                <w:lang w:val="fr-FR"/>
              </w:rPr>
              <w:t xml:space="preserve"> (virus de la rubéole)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Toroviridae</w:t>
            </w:r>
            <w:r>
              <w:rPr/>
              <w:t xml:space="preserve"> :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us non classés :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Morbillivirus</w:t>
            </w:r>
            <w:r>
              <w:rPr/>
              <w:t xml:space="preserve"> équin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rus d'hépatites non encore identifié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9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Agents non classiques associés avec les encéphalopathies spongiformes transmissibles (EST) :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ladie de </w:t>
            </w:r>
            <w:r>
              <w:rPr>
                <w:rStyle w:val="Spelle"/>
              </w:rPr>
              <w:t>Creutzfeldt-Jakob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Variante de la maladie de </w:t>
            </w:r>
            <w:r>
              <w:rPr>
                <w:rStyle w:val="Spelle"/>
                <w:lang w:val="fr-FR"/>
              </w:rPr>
              <w:t>Creutzfeld-Jakob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ncéphalopathie spongiforme bovine (ESB) et autres EST animales associées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(*) (h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yndrome de Gerstman-Sträussler-Scheinker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ru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qFormat/>
    <w:pPr>
      <w:spacing w:before="280" w:after="28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20:00Z</dcterms:created>
  <dc:creator>MAYEUX</dc:creator>
  <dc:description/>
  <dc:language>en-US</dc:language>
  <cp:lastModifiedBy>MAYEUX</cp:lastModifiedBy>
  <dcterms:modified xsi:type="dcterms:W3CDTF">2008-12-18T10:21:00Z</dcterms:modified>
  <cp:revision>1</cp:revision>
  <dc:subject/>
  <dc:title>Tableau B (Viruses)</dc:title>
</cp:coreProperties>
</file>